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………], data […………………….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][][][]/S [][][]–[][][][][][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Gmina Tomaszów Mazowiecki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en-US"/>
              </w:rPr>
              <w:t>Część I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: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  <w:t xml:space="preserve">Budowa kanalizacji sanitarnej w miejscowości Wiaderno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 ramach Projektu pn.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porządkowanie gospodarki wodno-kanalizacyjnej w aglomeracji Tomaszów Mazowiecki, obejmującej wsie Smardzewice, Wąwał, Komorów, Zaborów II, Twarda, Tresta, Swolszewice Małe i Wiaderno, Gmina Tomaszów Mazowiecki – ETAP II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Lokalizacja: 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Obręb geodezyjny nr 19 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Wiaderno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, działki nr ewid. : 818; 225/1; 825; 210/4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kres rzeczowy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en-US"/>
              </w:rPr>
              <w:t>Kanalizacja sanitarn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60"/>
              <w:ind w:left="284" w:hanging="284"/>
              <w:contextualSpacing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Budowa sieci kanalizacji sanitarnej grawitacyjnej i tłocznej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60"/>
              <w:ind w:left="851" w:hanging="360"/>
              <w:contextualSpacing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Sieć kanalizacji sanitarnej grawitacyjnej </w:t>
              <w:br/>
              <w:t xml:space="preserve">z rur  PVC-U  SN8 o długości całkowitej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4382,51mb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, a w tym:</w:t>
            </w:r>
          </w:p>
          <w:p>
            <w:pPr>
              <w:pStyle w:val="Normal"/>
              <w:suppressAutoHyphens w:val="true"/>
              <w:spacing w:before="0" w:after="60"/>
              <w:ind w:left="426" w:hanging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BZ" w:eastAsia="ar-SA"/>
              </w:rPr>
              <w:t xml:space="preserve">- DN 200 L=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BZ" w:eastAsia="ar-SA"/>
              </w:rPr>
              <w:t>3454,29mb</w:t>
            </w:r>
            <w:r>
              <w:rPr>
                <w:rFonts w:eastAsia="Times New Roman" w:cs="Arial" w:ascii="Arial" w:hAnsi="Arial"/>
                <w:sz w:val="20"/>
                <w:szCs w:val="20"/>
                <w:lang w:val="en-BZ" w:eastAsia="ar-SA"/>
              </w:rPr>
              <w:t xml:space="preserve">, </w:t>
            </w:r>
          </w:p>
          <w:p>
            <w:pPr>
              <w:pStyle w:val="Normal"/>
              <w:suppressAutoHyphens w:val="true"/>
              <w:spacing w:before="0" w:after="60"/>
              <w:ind w:left="426" w:hanging="0"/>
              <w:contextualSpacing/>
              <w:rPr>
                <w:rFonts w:ascii="Arial" w:hAnsi="Arial" w:eastAsia="Times New Roman" w:cs="Arial"/>
                <w:sz w:val="20"/>
                <w:szCs w:val="20"/>
                <w:lang w:val="en-BZ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BZ" w:eastAsia="ar-SA"/>
              </w:rPr>
              <w:t xml:space="preserve">- DN 1600 L=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BZ" w:eastAsia="ar-SA"/>
              </w:rPr>
              <w:t>928,22mb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60"/>
              <w:ind w:left="284" w:hanging="284"/>
              <w:contextualSpacing/>
              <w:jc w:val="lef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Sieć kanalizacji sanitarnej tłocznej z rur PE SDR11 DN110 o długości całkowitej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1552,08 mb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60"/>
              <w:ind w:left="284" w:hanging="284"/>
              <w:contextualSpacing/>
              <w:jc w:val="lef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Budowa studzienek kanalizacyjnych – uzbrojenie sieci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60"/>
              <w:ind w:left="284" w:hanging="284"/>
              <w:contextualSpacing/>
              <w:jc w:val="lef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Budowa i kompletne wyposażenie dwóch nw. tłoczni ścieków  oraz wykonanie do nich zalicznikowej instalacji elektrycznej tj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 w:before="0" w:after="60"/>
              <w:ind w:left="426" w:hanging="142"/>
              <w:contextualSpacing/>
              <w:jc w:val="lef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W-1” o mocy 3 kW usytuowana będzie na działce nr 225/1 ob. 19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 w:before="0" w:after="60"/>
              <w:ind w:left="426" w:hanging="142"/>
              <w:contextualSpacing/>
              <w:jc w:val="lef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W-2” o mocy 3 kW usytuowana będzie na działce nr 92/6 ob. 18 ulica Now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RZ.271.16.2018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lang w:val="en-U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cs="Symbol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53:00Z</dcterms:created>
  <dc:creator>Kowalski Artur</dc:creator>
  <dc:description/>
  <cp:keywords/>
  <dc:language>en-US</dc:language>
  <cp:lastModifiedBy>Krzysiek Szczepański</cp:lastModifiedBy>
  <cp:lastPrinted>2016-06-02T13:06:00Z</cp:lastPrinted>
  <dcterms:modified xsi:type="dcterms:W3CDTF">2018-10-02T08:53:00Z</dcterms:modified>
  <cp:revision>4</cp:revision>
  <dc:subject/>
  <dc:title/>
</cp:coreProperties>
</file>