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[………], data […………………….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][][][]/S [][][]–[][][][][][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Gmina Tomaszów Mazowiecki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en-US"/>
              </w:rPr>
              <w:t>Część III: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  <w:t xml:space="preserve">Budowa kanalizacji sanitarnej w miejscowości Twarda, Tresta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w ramach Projektu pn.:</w:t>
            </w: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porządkowanie gospodarki wodno-kanalizacyjnej w aglomeracji Tomaszów Mazowiecki, obejmującej wsie Smardzewice, Wąwał, Komorów, Zaborów II, Twarda, Tresta, Swolszewice Małe i Wiaderno, Gmina Tomaszów Mazowiecki – ETAP II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Lokalizacja: 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Obręb geodezyjny nr 17 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Twarda,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 działki nr ewid. :3/2; 47; 121; 632; 117/1; 752; 123; 446; 6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Obręb geodezyjny nr 16 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Tresta,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 działki nr ewid. :266/1; 8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Obręb geodezyjny nr 13 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Smardzewice,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 działki nr ewid. :2295; 1354, 135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akres rzeczowy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en-US"/>
              </w:rPr>
              <w:t>Kanalizacja sanitarn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Budowa sieci kanalizacji sanitarnej grawitacyjnej i tłocznej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60"/>
              <w:contextualSpacing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Sieć kanalizacji sanitarnej grawitacyjnej z rur PVC-U SN8 o długości całkowitej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6820,11 mb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, a w tym:</w:t>
            </w:r>
          </w:p>
          <w:p>
            <w:pPr>
              <w:pStyle w:val="Normal"/>
              <w:suppressAutoHyphens w:val="true"/>
              <w:spacing w:before="0" w:after="60"/>
              <w:ind w:left="284" w:hanging="0"/>
              <w:contextualSpacing/>
              <w:rPr>
                <w:rFonts w:ascii="Arial" w:hAnsi="Arial" w:eastAsia="Times New Roman" w:cs="Arial"/>
                <w:sz w:val="20"/>
                <w:szCs w:val="20"/>
                <w:lang w:val="en-BZ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BZ" w:eastAsia="ar-SA"/>
              </w:rPr>
              <w:t>- DN 160 L= 1178,82 mb,</w:t>
            </w:r>
          </w:p>
          <w:p>
            <w:pPr>
              <w:pStyle w:val="Normal"/>
              <w:suppressAutoHyphens w:val="true"/>
              <w:spacing w:before="0" w:after="60"/>
              <w:ind w:left="284" w:hanging="0"/>
              <w:contextualSpacing/>
              <w:rPr>
                <w:rFonts w:ascii="Arial" w:hAnsi="Arial" w:eastAsia="Times New Roman" w:cs="Arial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BZ" w:eastAsia="ar-SA"/>
              </w:rPr>
              <w:t>- DN 200 L= 5641,29mb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60"/>
              <w:contextualSpacing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Sieć kanalizacji sanitarnej tłocznej z rur PE SDR17 o długości całkowitej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3245,28mb,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 a w tym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DN 110 L= 1227,25mb,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DN 125 L= 951,73 mb,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- DN 140 L=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1066,3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b,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0"/>
              <w:contextualSpacing/>
              <w:jc w:val="lef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Budowa studzienek kanalizacyjnych – uzbrojenie sieci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0"/>
              <w:contextualSpacing/>
              <w:jc w:val="lef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Budowa i kompletne wyposażenie dwóch nw. tłoczni ścieków  oraz wykonanie do nich zalicznikowej instalacji elektrycznej tj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 w:before="0" w:after="60"/>
              <w:ind w:left="426" w:hanging="142"/>
              <w:contextualSpacing/>
              <w:jc w:val="lef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„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PT-1” o mocy 3 kW usytuowana będzie na działce nr 121 ob. 17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 w:before="0" w:after="60"/>
              <w:ind w:left="426" w:hanging="142"/>
              <w:contextualSpacing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„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PT-2” o mocy 3 kW usytuowana będzie na działce nr 3/2 ob. 17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 w:before="0" w:after="60"/>
              <w:ind w:left="426" w:hanging="142"/>
              <w:contextualSpacing/>
              <w:jc w:val="lef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„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PT-3” o mocy 3 kW usytuowana będzie na działce nr 85 ob. 16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 w:before="0" w:after="60"/>
              <w:ind w:left="426" w:hanging="142"/>
              <w:contextualSpacing/>
              <w:jc w:val="left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„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PT-4” o mocy 3 kW usytuowana będzie na działce nr 121 ob. 17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RZ.271.16.2018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onaw</w:t>
      </w:r>
      <w:r>
        <w:rPr/>
        <w:t>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Symbol" w:hAnsi="Symbol" w:cs="Symbol"/>
      <w:lang w:val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56:00Z</dcterms:created>
  <dc:creator>Kowalski Artur</dc:creator>
  <dc:description/>
  <cp:keywords/>
  <dc:language>en-US</dc:language>
  <cp:lastModifiedBy>Krzysiek Szczepański</cp:lastModifiedBy>
  <cp:lastPrinted>2016-06-02T13:06:00Z</cp:lastPrinted>
  <dcterms:modified xsi:type="dcterms:W3CDTF">2018-10-02T08:56:00Z</dcterms:modified>
  <cp:revision>3</cp:revision>
  <dc:subject/>
  <dc:title/>
</cp:coreProperties>
</file>