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………], data [……………………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][][][]/S [][][]–[][][][][]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Gmina Tomaszów Mazowiecki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Część II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n-US"/>
              </w:rPr>
              <w:t xml:space="preserve">Budowa kanalizacji sanitarnej w miejscowości Swolszewice Mał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 ramach Projektu pn.: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rządkowanie gospodarki wodno-kanalizacyjnej w aglomeracji Tomaszów Mazowiecki, obejmującej wsie Smardzewice, Wąwał, Komorów, Zaborów II, Twarda, Tresta, Swolszewice Małe i Wiaderno, Gmina Tomaszów Mazowiecki – ETAP II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okalizacja: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Obręb geodezyjny nr 15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wolszewice Małe,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działki nr ewid. : 84; 86/2; 223; 189/4; 193/12; 195/7; 194/7; 201/4; 206/4; 209/4; 211/2; 212/2; 215/5; 217/2; 218/2; 219/2; 220/2; 1083; 1084; 1088; 1086; 339/2; 397/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kres rzeczow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  <w:t>Kanalizacja sanitarn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60"/>
              <w:ind w:left="284" w:hanging="284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Budowa sieci kanalizacji sanitarnej grawitacyjnej i tłocznej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60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ieć kanalizacji sanitarnej grawitacyjnej z rur  PVC-U SN8 o długości całkowite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3417,88mb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, a w tym:</w:t>
            </w:r>
          </w:p>
          <w:p>
            <w:pPr>
              <w:pStyle w:val="Normal"/>
              <w:suppressAutoHyphens w:val="true"/>
              <w:spacing w:before="0" w:after="60"/>
              <w:ind w:left="284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n-BZ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BZ" w:eastAsia="ar-SA"/>
              </w:rPr>
              <w:t>- DN 160 L= 778,32mb,</w:t>
            </w:r>
          </w:p>
          <w:p>
            <w:pPr>
              <w:pStyle w:val="Normal"/>
              <w:suppressAutoHyphens w:val="true"/>
              <w:spacing w:before="0" w:after="60"/>
              <w:ind w:left="284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BZ" w:eastAsia="ar-SA"/>
              </w:rPr>
              <w:t>- DN 200 L= 2639,56 mb,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2) Sieć kanalizacji sanitarnej tłocznej z rur PE SDR17 o długości całkowitej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204,59 mb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 a w tym:</w:t>
            </w:r>
          </w:p>
          <w:p>
            <w:pPr>
              <w:pStyle w:val="Normal"/>
              <w:suppressAutoHyphens w:val="true"/>
              <w:spacing w:before="0" w:after="60"/>
              <w:ind w:left="284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 DN 63 L= 132,87mb,</w:t>
            </w:r>
          </w:p>
          <w:p>
            <w:pPr>
              <w:pStyle w:val="Normal"/>
              <w:suppressAutoHyphens w:val="true"/>
              <w:spacing w:before="0" w:after="60"/>
              <w:ind w:left="284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 DN 110 L= 2071,72 m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60"/>
              <w:ind w:left="284" w:hanging="284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Budowa studzienek kanalizacyjnych – uzbrojenie siec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60"/>
              <w:ind w:left="284" w:hanging="284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Budowa i kompletne wyposażenie dwóch nw. tłoczni ścieków  oraz wykonanie do nich zalicznikowej instalacji elektrycznej tj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60"/>
              <w:ind w:left="426" w:hanging="142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S-1” o mocy 3 kW usytuowana będzie na działce nr 397/3 ob. 15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60"/>
              <w:ind w:left="426" w:hanging="142"/>
              <w:contextualSpacing/>
              <w:jc w:val="lef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S-2” o mocy 3 kW usytuowana będzie na działce nr 649/2 ob. 15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RZ.271.16.2018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</w:t>
      </w:r>
      <w:r>
        <w:rPr/>
        <w:t>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5:00Z</dcterms:created>
  <dc:creator>Kowalski Artur</dc:creator>
  <dc:description/>
  <cp:keywords/>
  <dc:language>en-US</dc:language>
  <cp:lastModifiedBy>Krzysiek Szczepański</cp:lastModifiedBy>
  <cp:lastPrinted>2016-06-02T13:06:00Z</cp:lastPrinted>
  <dcterms:modified xsi:type="dcterms:W3CDTF">2018-10-02T08:54:00Z</dcterms:modified>
  <cp:revision>4</cp:revision>
  <dc:subject/>
  <dc:title/>
</cp:coreProperties>
</file>